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rierungsliste für logi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s Olofs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so@wmute.trillium.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ld Guthr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g@eicon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mar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s@rs1.uni-duisburg.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